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Report</w:t>
      </w:r>
    </w:p>
    <w:p>
      <w:pPr>
        <w:pStyle w:val="Normal"/>
        <w:rPr>
          <w:b/>
          <w:b/>
          <w:sz w:val="32"/>
        </w:rPr>
      </w:pPr>
      <w:r>
        <w:rPr>
          <w:b/>
          <w:sz w:val="32"/>
        </w:rPr>
      </w:r>
    </w:p>
    <w:p>
      <w:pPr>
        <w:pStyle w:val="Normal"/>
        <w:spacing w:lineRule="auto" w:line="480"/>
        <w:ind w:firstLine="720"/>
        <w:rPr/>
      </w:pPr>
      <w:r>
        <w:rPr/>
        <w:t>As a country, we are looking into alternative energy very heavily for several reasons including helping the economy, depending less on others, and to preserve the environment.  We are so dependent on foreign oil and other sources to power our cars and heat our houses and we need to eliminate our great dependence on other countries.  By looking into alternative energy we are also trying to help protect our environment because we all know how much pollution we cause just by driving a car.  This is why the use of hybrids is becoming more and more common – cheap on gas or oil and very environmentally friendly.  If we can come up with a plan or another source of energy to help end our reliance on foreign oil our economy will be much better off because it is struggling right now with the war and we are still trying to get oil from country we are at war with.</w:t>
      </w:r>
    </w:p>
    <w:p>
      <w:pPr>
        <w:pStyle w:val="Normal"/>
        <w:spacing w:lineRule="auto" w:line="480"/>
        <w:ind w:firstLine="720"/>
        <w:rPr/>
      </w:pPr>
      <w:r>
        <w:rPr/>
        <w:t xml:space="preserve">When you hear the words alternative energy, you probably right away think about oil and the cars we drive today.  That is a big part of alternative energy but alternative energy is also dealing with wind and solar energy.  From heating our houses to turning on a light bulb, there all sorts of energy we use in daily life that people are trying to come up with alternative ways to save that energy and save the earth.  More and more ways are being developed to use solar energy for electricity in our houses, work places and anywhere else where electricity is used.  Wind energy is growing across the country through farms usage of wind mills to create energy for electricity and whatever else may be needed.  Everyday things you use require the use of some sort of energy, next time think about what is creating that energy and what some day may power that source, whether it be solar, wind, ethanol or some other type of alternative energy source.  </w:t>
      </w:r>
    </w:p>
    <w:p>
      <w:pPr>
        <w:pStyle w:val="Normal"/>
        <w:spacing w:lineRule="auto" w:line="480"/>
        <w:ind w:firstLine="720"/>
        <w:rPr/>
      </w:pPr>
      <w:r>
        <w:rPr/>
        <w:t>Now, one of the big arguments involved with alternative energy deals with our reliance on foreign oil.  Presidential Candidate Hillary Clinton does not support drilling in the U.S., mainly Alaska.  Many feel we should drill in the U.S. with the trillions of barrels of oil here but many would also disagree with them.  The question is for some people is if they want to risk the chance of ruining some of the wildlife and beautiful scenery in Alaska just to drill for oil.  A very little percentage would be hurt in the process of drilling but to some people that has a deep meaning to them.  It does have a chance of harming the environment but then again foreign oil drilling does not seem to harm the environment that much.  Roads would have to be built in Alaska in order to get the oil places.  This would scare off some of the wildlife living as well as kill some of the wildlife with the new traffic.  Pipelines would also have to be created to transfer oil from place to place eliminating some more of the wildlife places to live.  With this brings the issue of oil spills and pollution.  Oil spills in any of the rivers or basins in Alaska could cause a lot of harm to the wildlife there.  The pollution could also kill of wildlife as well as harm the environment that has hardly experienced any pollution.</w:t>
      </w:r>
    </w:p>
    <w:p>
      <w:pPr>
        <w:pStyle w:val="Normal"/>
        <w:spacing w:lineRule="auto" w:line="480"/>
        <w:ind w:firstLine="720"/>
        <w:rPr/>
      </w:pPr>
      <w:r>
        <w:rPr/>
        <w:t xml:space="preserve">There are many negatives associated with drilling in Alaska.  Many of the people against drilling in Alaska feel that we should just find alternative sources of energy instead of continuing to harm the environment through pollution.  Clinton’s biggest point is to develop alternative energy so we can rely less on foreign oil.  But in the mean time what are we supposed to do?  Some people can’t continue to pay four bucks a gallon for gas.  This is why the proposal to drill in Alaska has come up, to help save on the price of oil per barrel.  But in order to drill in Alaska a lot has to be done that will be costly in order to get that oil.  It may not even be worth drilling in Alaska for how much it would cost to do so.  Clinton’s says that she will be ending the big oil taxation and be putting out a lot more money for research on alternative energy.  Her biggest thing is finding other ways for energy, she doesn’t seem interested in drilling anywhere in the U. S. period.  </w:t>
      </w:r>
    </w:p>
    <w:p>
      <w:pPr>
        <w:pStyle w:val="Normal"/>
        <w:spacing w:lineRule="auto" w:line="480"/>
        <w:ind w:firstLine="720"/>
        <w:rPr/>
      </w:pPr>
      <w:r>
        <w:rPr/>
        <w:t xml:space="preserve">On opposing side of the table, Mike Huckabee supports oil drilling off the shores in Alaska.  He knows how difficult it is trying to pay for the price of gas in today’s society.  The amount of wildlife that may be harmed is less then 2 percent and there is very little chance that they will even be harmed as predicted.  In order to drill in Alaska many things would have to be approved to do so.  But once everything is approved it would be well worth the money to drill there.  Huckabee believes this because he, like Clinton, is very much for the use of alternative energy however he realizes that it will be a while before everyone switches to alternative energy.  In the meanwhile, he feels that if we can get off our reliance on foreign oil and use our oil because we won’t need it for hundreds of years – just until we can get everything switched over to other means of energy.  </w:t>
      </w:r>
    </w:p>
    <w:p>
      <w:pPr>
        <w:pStyle w:val="Normal"/>
        <w:spacing w:lineRule="auto" w:line="480"/>
        <w:ind w:firstLine="720"/>
        <w:rPr/>
      </w:pPr>
      <w:r>
        <w:rPr/>
        <w:t xml:space="preserve">He is pushing for the use of alternative energy because he realizes how much better it would be for our environment and our economy but he also realizes that we cannot immediately switch over.  This is why he proposes the idea of using what oil we have in the U.S. until we can switch over.   He supports that all automobiles get an average of 35 mpg by 2020 and increasing from there.  Once again he realizes that it may take some time to get to that point and until then we are still going to relying on foreign oil unless we do something about it; drilling in Alaska.  His biggest priority if he was elected was the alternative energy and he knew how to go about it.  </w:t>
      </w:r>
    </w:p>
    <w:p>
      <w:pPr>
        <w:pStyle w:val="Normal"/>
        <w:spacing w:lineRule="auto" w:line="480"/>
        <w:ind w:firstLine="720"/>
        <w:rPr/>
      </w:pPr>
      <w:r>
        <w:rPr/>
        <w:t xml:space="preserve">By creating hybrid vehicles, there are still problems.  You need to plug the car in overnight to charge the batteries.  Well you are still relying on some sort of energy by plugging it in.  This is the ultimate goal, to eliminate the use of foreign oil in our cars and at the same time find alternate ways to provide energy for the everyday usage of energy such as heating houses and other electrical usages.  If we continue to have soaring prices on oil, it will continue to force us to seek other energy sources like wind and solar.  So in one scenario, it is a good thing that oil prices are so high because it is motivating us to find other energy sources that are cheaper and more environmentally friendly.  But on the other hand it is killing our economy and the people who don’t make enough money to pay for the gas in their car whether it’s a hybrid or not.  Most all of the candidates are against drilling in Alaska except for Huckabee because he feels that we have started searching for alternative energy and while we are in the process we can stop relying on foreign oil and help lower prices and continue to search for better energy methods.  </w:t>
      </w:r>
    </w:p>
    <w:p>
      <w:pPr>
        <w:pStyle w:val="Normal"/>
        <w:spacing w:lineRule="auto" w:line="480"/>
        <w:ind w:firstLine="720"/>
        <w:rPr/>
      </w:pPr>
      <w:r>
        <w:rPr/>
        <w:t xml:space="preserve">From the war in iraq to protecting our environment, there are several issues involved with foreign oil and alternative energy.  One thing leads to another, the war in iraq is causing our gas prices to be so high and the oil is also causing the pollution in our world which is causing global warming.  Even if we did try an convert all of the world to energy efficient vehicles, how can convert a semi truck that hauls 20,000 pound loads into a fuel efficient vehicle?  It’s not really possible.  Sure there are alternative ways for energy but can everything be changed, no.  Our reliance on foreign oil can be a big debate because there are many different things to look at.  Some may only think of the price at the pump right now, while others are looking at our environment and how much worse drilling in Alaska would make the world.  Barrack Obama feels that he can lower the cost of oil from the middle east by creating stability over there while Mike Huckabee feels that we need to rely less on the middle east and begin drilling in the U.S.  </w:t>
      </w:r>
    </w:p>
    <w:p>
      <w:pPr>
        <w:pStyle w:val="Normal"/>
        <w:spacing w:lineRule="auto" w:line="480"/>
        <w:ind w:firstLine="720"/>
        <w:rPr/>
      </w:pPr>
      <w:r>
        <w:rPr/>
        <w:t xml:space="preserve">Although there are many different opinions out there, it all boils down to whether or not we can produce other forms of energy without sacrificing our environment.  Can we somehow stop relying on foreign oil without drilling in Alaska?  Its hard to do this especially since the middle east is our only source for oil.  If we come up with new fuels from by product wastes, there should be no reason for us to rely on foreign oil except for those people who don’t have the money to buy a new fueled car.  In that case should we be drilling in Alaska in order to get by until everyone has converted and to help the price of gas right now?  Even the candidates commented on their different ways of going about alternative energy.  Each had their valid points as stated while some lagged in areas others didn’t.  It’s a tough debate and can only be told with time and the what lies in the future of energy.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Jay Sackett</w:t>
    </w:r>
  </w:p>
  <w:p>
    <w:pPr>
      <w:pStyle w:val="Header"/>
      <w:jc w:val="right"/>
      <w:rPr/>
    </w:pPr>
    <w:r>
      <w:rPr/>
      <w:t>English 101</w:t>
    </w:r>
  </w:p>
  <w:p>
    <w:pPr>
      <w:pStyle w:val="Header"/>
      <w:jc w:val="right"/>
      <w:rPr/>
    </w:pPr>
    <w:r>
      <w:rPr/>
      <w:t>Mrs. Wendt</w:t>
    </w:r>
  </w:p>
  <w:p>
    <w:pPr>
      <w:pStyle w:val="Header"/>
      <w:jc w:val="right"/>
      <w:rPr/>
    </w:pPr>
    <w:r>
      <w:rPr/>
      <w:t>March 17, 2008</w:t>
    </w:r>
  </w:p>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5:52:00Z</dcterms:created>
  <dc:creator>Built Ford Tough</dc:creator>
  <dc:description/>
  <cp:keywords/>
  <dc:language>en-US</dc:language>
  <cp:lastModifiedBy>Built Ford Tough</cp:lastModifiedBy>
  <dcterms:modified xsi:type="dcterms:W3CDTF">2008-03-19T03:49:00Z</dcterms:modified>
  <cp:revision>2</cp:revision>
  <dc:subject/>
  <dc:title>Report</dc:title>
</cp:coreProperties>
</file>